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ннотация к рабочей программе по истории 5-9класс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мерная рабочая программа по истории на ступени основного общего образования составлена с опорой на Примерную программу по учебным предметам основного общего образования (раздел «История»). В Примерной программе по истории на ступени основного общего образования сохранена традиционная для российской школы ориентация на фундаментальный характер образ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сто и роль исторического знания в образовании молодого поколения обусловлены его познавательными и мировоззренческими свойствами, вкладом в духовно-нравственное становление личности человека. Социальные функции исторического знания осознавались и использовались в разных обществах с давних времен до наших дн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временной России образование вообще и историческое образование в частности служит важнейшим ресурсом социально-экономического, политического и культурного развития общества и его граждан. Начало XXI в. характеризуется динамизмом социальных процессов в стране и мире, широкими информационными контактами в постиндустриальном обществе, глобализацией в различных сферах жизни, частым и тесным взаимодействием представителей различных этнических и социальных групп и др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это порождает новые требования к общему образованию молодого поколения. Речь идет о способностях выпускников школы ориентироваться в потоке социальной информации; видеть и творчески решать возникающие проблемы; активно применять в жизни полученные в школе знания и приобретенные умения; продуктивно взаимодействовать с другими людьми в профессиональной сфере и социуме в широком смысле, в том числе в полиэтнической, поликультурной среде и др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ль учебного предмета «История» в подготовке учащихся 5—9 классов к жизни в современном обществе в значительной мере связана с тем, насколько он помогает им ответить на сущностные вопросы миропознания, миропонимания и мировоззрения: кто я? Кто мы? Кто они? Что значит жить вместе в одном мире? Как связаны прошлое и современность? Ответы предполагают, во-первых, восприятие подростками младшего и среднего возраста основополагающих ценностей и исторического опыта своей страны, своей этнической, религиозной, культурной общности и, во-вторых, освоение ими знаний по истории человеческих цивилизаций и характерных особенностей исторического пути других народов мира. Учебный предмет «История» дает учащимся широкие возможности самоидентификации в культурной среде, соотнесения себя как личности с социальным опытом человечества. Разрастающееся информационное и коммуникативное пространство современного мира не отменяет эту функцию истории, но усиливает ее значение. История, основанная на достоверных фактах и объективных оценках, представляет собирательную картину социального, нравственного, созидательного, коммуникативного опыта люд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на служит богатейшим источником представлений о человеке, его взаимодействии с природой, об общественном существовании. Выстраивая эти представления в соответствии с общей линией времени, движения и развития, учебный предмет «История» составляет «вертикаль» гуманитарного знания. Существенным вкладом данного учебного предмета в образование и развитие личности является историзм как принцип познания и мышления, предполагающий осознание принадлежности общественных явлений к тому или иному времени, неповторимости конкретных событий и вместе с тем изменения, движения самого бытия человека и общества. Изучение истории предусматривает соотнесение прошлого и настоящего. При этом возникают ситуации диалога времен, культур, образа мысли, мотивов поведения, нравственно-этических систем и т. д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ная цель изучения истории в современной школ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образование, развитие и воспитание личности школьника, способного к самоидентификации и определению своих ценностных приоритетов на основе осмысления исторического опыта своей страны и человечества в целом, активно и творчески применяющего исторические знания в учебно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социальной деятель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чи изучения истории в основной школе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ние у молодого поколения ориентиров для гражданской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тнонациональной, социальной, культурной самоидентификации в окружающем мире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владение учащимися знаниями об основных этапах развития человеческого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ства с древности до наших дней в социальной, экономической, политической, духовной и нравственной сферах при особом внимании к месту и роли России во всемирно-историческом процессе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итание учащихся в духе патриотизма, уважения к своему Отечеству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ногонациональному Российскому государству, в соответствии с идеям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заимопонимания, толерантности и мира между людьми и народами, в дух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мократических ценностей современного обществ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способности учащихся анализировать содержащуюся в различных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точниках информацию о событиях и явлениях прошлого и настоящего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ководствуясь принципом историзма, в их динамике, взаимосвязи 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заимообусловленност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ние у школьников умений применять исторические знания для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мысления сущности современных общественных явлений, в общении с другими людьми в современном поликультурном, полиэтничном и много конфессиональном обществ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ая характеристика учебного предмета и курса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мерная программа учебного предмета «История» на ступени основного общего образования предусматривает изучение в 5—9 классах истории России и всеобщей истории с древности до наших дней. Во взаимосвязи с общим курсом отечественной истории рассматривается также региональная и локальная истор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у школьных курсов истории составляют следующие содержательные лин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Историческое время — хронология и периодизация событий и процес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Историческое пространство — историческая карта России и мира, ее динамика; отражение на исторической карте взаимодействия человека, общества и природы, основных географических, экологических, этнических, социальных, геополитических характеристик развития человече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Историческое движение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волюция трудовой и хозяйственной деятельности людей, развитие материального производства, техники; изменение характера экономических отношений; формирование и развитие человеческих общностей —социальных, этнонациональных, религиозных и др.; динамика социальных движений в истории (мотивы, движущие силы, формы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разование и развитие государств, их исторические формы и типы; эволюция и механизмы смены власти; взаимоотношения власти и общества; тенденции и пути преобразования общества; основные вехи политической истори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тория познания человеком окружающего мира и себя в мире; становле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лигиозных и светских учений и мировоззренческих систем; развитие научного знания и образования; развитие духовной и художественной культуры; многообразие и динамика этических и эстетических систем и ценностей; вклад народов и цивилизаций в мировую культуру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отношений между народами, государствами, цивилизациями (соседство, завоевания, преемственность); проблема войны и мира в истор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Человек в истори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словия жизни и быта людей в различные исторические эпох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х потребности, интересы, мотивы действи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риятие мира, ценност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подготовки школьников по истории на ступени основного об-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щего образования определяется с учетом деятельностного и компетентностного подходов, во взаимодействии категорий «знания», «отношения», «деятельность». Предусматривается как овладение ключевыми знаниями, умениями, способами деятельности, так и готовность применять их для решения практических, в том числе новых задач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веденные положения составляют основу примерной программы по учебному  предмету «История» на ступени основного общего образования. Содержание учебного предмета «История» для 5—9 классов изложено в ней в виде двух курсов —«История России» (занимающего приоритетное место по объему учебного времени) и «Всеобщая история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урс «История России» сочетает историю государства, населяющих его народов, историю родного края. Данный курс дает представление об основных этапах исторического пути Отечества, при этом внимание уделяется целостной и выразительной характеристике основных исторических эпох — от прослеживания хода наиболее значительных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ственных процессов до описания поворотных, драматических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бытий и их участников. Важная мировоззренческая задача курса «История России» заключается в раскрытии как своеобразия и неповторимости российской истории, так и ее связи с ведущими процессами мировой истор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изучении истории России предполагается обращение учащихся к материалу по региональной истории, в котором представлен пласт исторического знания, богатый наглядной и яркой информацией и потому выразительный и интересный для школьник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полагается, что в рамках курса «История России» часть учебного времени отводится на изучение региональной и локальной истории (количество таких часов в конкретных темах является вариативным, поскольку определяется для отдельных регионов в связи с наиболее значимыми этапами их истории). В целом речь идет о многоуровневом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смотрении истории государства и населяющих его народов, истории региона, города, села, семьи. Это способствует решению приоритетных образовательных и воспитательных задач, развитию интереса школьников к прошлому и настоящему родной страны, осознанию своей гражданской и социальной идентичности в широком спектре, включающем этнонациональные, религиозные и иные составляющие, развитию исторической памяти и воспитанию патриотизма, гражданствен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курсе «Всеобщая история» рассматриваются характерные черты основных исторических эпох, существовавших в их рамках цивилизаций, государств и др., прослеживаются линии взаимодействия и преемственности отдельных общностей, раскрывается значение исторического и культурного наследия прошлого. Данный курс играет важную роль в осознании школьниками исторической обусловленности многообразия окружающего их мира, создает предпосылки для понимания и уважения ими других людей и культур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Отбор содержания курсов «История России» и «Всеобщая история» осуществляется в соответствии с комплексом исторических и дидактических требований. Для основной школы речь идет о совокупности ключевых фактов и понятий отечественной и всеобщей истории, а также элементов методологических и оценочных знаний. При этом учитываются возрастные возможности и собственный социальный опыт учащихся 5—9 классов. Значительное место отводится материалу, служащему выработке у подростков младшего и среднего возраста эмоционально-ценностного отношения к событиям и людям, формированию гражданской позиции</w:t>
      </w:r>
    </w:p>
    <w:tbl>
      <w:tblPr>
        <w:tblW w:w="100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12"/>
      </w:tblGrid>
      <w:tr>
        <w:trPr/>
        <w:tc>
          <w:tcPr>
            <w:tcW w:w="10012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5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есто в структуре основной образовательной программе.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азисный учебный план для образовательных учреждений Российской Федерации отводит 348 часов для обязательного изучения учебного предмета «История» на этапе основного общего образования.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67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тоящая рабочая программа истории России разработана на основе федерального ком</w:t>
              <w:softHyphen/>
              <w:t xml:space="preserve">понента государственного стандарта общего образования, примерной программы основного общего образования по истории и авторской программы А. А. Данилова, Л.Г. Косулино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2006 год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а по истории России предназначена для 6—9 классов общеобразовательных учреждений. Она составлена на основе вре</w:t>
              <w:softHyphen/>
              <w:t>менных требований к содержанию исто</w:t>
              <w:softHyphen/>
              <w:t>рического образования в основной школе и в соответствии с объ</w:t>
              <w:softHyphen/>
              <w:t>емом времени, которое отводится на изучение истории России по базисному учебному плану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стория средних веков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грамма курса охватывает период с конц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., от па</w:t>
              <w:softHyphen/>
              <w:t>дения Западной Римской империи до начала эпохи Великих геогра</w:t>
              <w:softHyphen/>
              <w:t xml:space="preserve">фических открытий для уч-ся 6 класса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овая истор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грамма курса обеспечивает изучение курса «Новой истории» с рубеж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V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в. до начал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. (1500-1900) для уч-ся 7-8 классов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овейшая истор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а является составной частью учебно-методического комплекта по курсу «новейшая история зарубежных стран» для 9 класс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ь дисциплины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Изучение истории на ступени основного общего образования направлено на достижение следующих целей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оспит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атриотизма, уважения к истории и традициям нашей Родины, к правам и свободам человека, демократическим принципам общественной жизни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во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наний о важнейших событиях, процессах отечественной и всемирной истории в их взаимосвязи и хронологической преемственности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влад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элементарными методами исторического познания, умениями работать с различными источниками исторической информации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иро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ценностных ориентаций в ходе ознакомления с исторически сложившимися культурными, религиозными, этнонациональнми традициями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мен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наний и представлений об исторически сложившихся системах социальных норм и ценностей для жизни в поликультурном, полиэтничном и много конфессиональном обществе, участия в межкультурном взаимодействии, толерантного отношения к представителям других народов и стран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ab/>
              <w:t>Структура (основные разделы).</w:t>
            </w:r>
          </w:p>
          <w:p>
            <w:pPr>
              <w:pStyle w:val="Normal"/>
              <w:tabs>
                <w:tab w:val="clear" w:pos="708"/>
                <w:tab w:val="left" w:pos="492" w:leader="none"/>
                <w:tab w:val="center" w:pos="4677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пределение учебного материала в 6 кл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ннее средневековье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цвет средневековь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днее средневековье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никновение и развитие Древнерусского государств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итическая раздробленность Рус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никновение русского единого государства</w:t>
            </w:r>
          </w:p>
          <w:p>
            <w:pPr>
              <w:pStyle w:val="Normal"/>
              <w:tabs>
                <w:tab w:val="clear" w:pos="708"/>
                <w:tab w:val="left" w:pos="492" w:leader="none"/>
                <w:tab w:val="center" w:pos="4677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пределение учебного материала в 7 кл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 на рубеже 16 -17 веков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 в 17 веке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 в 1 четверти 18 век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 в 1725 – 1762 годах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 в 1762 -1801 годах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кие географические открытия. Реформац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нние буржуазные революции в Европе. Международные отноше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поха просвещения. Время преобразований</w:t>
            </w:r>
          </w:p>
          <w:p>
            <w:pPr>
              <w:pStyle w:val="Normal"/>
              <w:tabs>
                <w:tab w:val="clear" w:pos="708"/>
                <w:tab w:val="left" w:pos="492" w:leader="none"/>
                <w:tab w:val="center" w:pos="4677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пределение учебного материала в 8 кл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 в первой половине 19 век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 во второй половине 19 века</w:t>
            </w:r>
          </w:p>
          <w:p>
            <w:pPr>
              <w:pStyle w:val="Normal"/>
              <w:tabs>
                <w:tab w:val="clear" w:pos="708"/>
                <w:tab w:val="left" w:pos="492" w:leader="none"/>
                <w:tab w:val="center" w:pos="4677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новление индустриального общества. Человек в новую эпоху</w:t>
            </w:r>
          </w:p>
          <w:p>
            <w:pPr>
              <w:pStyle w:val="Normal"/>
              <w:tabs>
                <w:tab w:val="clear" w:pos="708"/>
                <w:tab w:val="left" w:pos="492" w:leader="none"/>
                <w:tab w:val="center" w:pos="4677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новой Европы</w:t>
            </w:r>
          </w:p>
          <w:p>
            <w:pPr>
              <w:pStyle w:val="Normal"/>
              <w:tabs>
                <w:tab w:val="clear" w:pos="708"/>
                <w:tab w:val="left" w:pos="492" w:leader="none"/>
                <w:tab w:val="center" w:pos="4677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реформ и колониальных захватов</w:t>
            </w:r>
          </w:p>
          <w:p>
            <w:pPr>
              <w:pStyle w:val="Normal"/>
              <w:tabs>
                <w:tab w:val="clear" w:pos="708"/>
                <w:tab w:val="left" w:pos="492" w:leader="none"/>
                <w:tab w:val="center" w:pos="4677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е Америки</w:t>
            </w:r>
          </w:p>
          <w:p>
            <w:pPr>
              <w:pStyle w:val="Normal"/>
              <w:tabs>
                <w:tab w:val="clear" w:pos="708"/>
                <w:tab w:val="left" w:pos="492" w:leader="none"/>
                <w:tab w:val="center" w:pos="4677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ы Азии и Африки в конце 19 –начале 20 в</w:t>
            </w:r>
          </w:p>
          <w:p>
            <w:pPr>
              <w:pStyle w:val="Normal"/>
              <w:tabs>
                <w:tab w:val="clear" w:pos="708"/>
                <w:tab w:val="left" w:pos="492" w:leader="none"/>
                <w:tab w:val="center" w:pos="4677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дународные отношения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 последней трет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I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</w:t>
            </w:r>
          </w:p>
          <w:p>
            <w:pPr>
              <w:pStyle w:val="Normal"/>
              <w:tabs>
                <w:tab w:val="clear" w:pos="708"/>
                <w:tab w:val="left" w:pos="492" w:leader="none"/>
                <w:tab w:val="center" w:pos="4677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пределение учебного материала в 9 кл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 В НАЧАЛЕ XX в. (1900—1916 гг.)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 В ПОИСКАХ ПЕРПЕКТИВ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ЛИНСКАЯ МОДЕРНИЗАЦИЯ РОССИИ 1928—1938 гг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КАЯ ОТЕЧЕСТВЕННАЯ ВОЙН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ССР В 1945- 1952 гг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ССР В 1953- 60 гг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ССР В СЕРЕДИНЕ 60-х — СЕРЕДИНЕ 80-х гг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СТРОЙКА В СССР. 1985—1991 гг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В КОНЦЕ 20 – НАЧАЛЕ 21 ВЕКА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ВЕЙШАЯ ИСТОРИЯ. ПЕРВАЯ ПОЛОВИНА XX в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ЕЙШАЯ ИСТОРИЯ. ВТОРАЯ ПОЛОВИНА XX в.</w:t>
              <w:tab/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ребования к результатам освоения программы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 результате изучения истории ученик должен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ть/понимать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этапы и ключевые события истории России и мира с древности до наших дней; выдающихся деятелей отечественной и всеобщей истории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жнейшие достижения культуры и системы ценностей, сформировавшиеся в ходе исторического развития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ные виды исторических источник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носить даты событий отечественной и всеобщей истории с веком; определять последовательность и длительность важнейших событий отечественной и всеобщей истории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пользовать текст исторического источника при ответе на вопросы, решении различных учебных задач; сравнивать свидетельства разных источников;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ывать на исторической карте территории расселения народов, границы государств, города, места значительных исторических событи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ывать о важнейших исторических событиях и их участниках, показывая знание необходимых фактов, дат, терминов; давать описание исторических событий и памятников культуры на основе текста и иллюстративного материала учебника, фрагментов исторических источников; использовать приобретенные знания при написании творческих работ (в том числе сочинений), отчетов об экскурсиях, реферат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относить общие исторические процессы и отдельные факты; выявлять существенные черты исторических процессов, явлений и событий; группировать исторические явления и события по заданному признаку; объяснять смысл изученных исторических понятий и терминов, выявлять общность и различия сравниваемых исторических событий и явлений; определять на основе учебного материала причины и следствия важнейших исторических событий;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ть свое отношение к наиболее значительным событиям и личностям истории России и всеобщей истории, достижениям отечественной и мировой культуры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ьзовать приобретенные знания и умения в практической деятельности и повседневной жизни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понимания исторических причин и исторического значения событий и явлений современной жизни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казывания собственных суждений об историческом наследии народов России и мир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ения исторически сложившихся норм социального поведения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ния с людьми другой культуры, национальной и религиозной принадлеж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ab/>
              <w:t>Количество часов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5, 6, 7, 8, классах по 68 часов, из расчета 2 учебных часа в неделю при 34 учебных неделях, 9 классов – 3 часа в неделю.</w:t>
            </w:r>
          </w:p>
          <w:p>
            <w:pPr>
              <w:pStyle w:val="Normal"/>
              <w:spacing w:lineRule="auto" w:line="240" w:before="280" w:after="28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ab/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sectPr>
      <w:type w:val="nextPage"/>
      <w:pgSz w:w="11906" w:h="16838"/>
      <w:pgMar w:left="1134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rticleseparator">
    <w:name w:val="article_separato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7T11:35:00Z</dcterms:created>
  <dc:creator>Халтурина Э А</dc:creator>
  <dc:description/>
  <dc:language>en-US</dc:language>
  <cp:lastModifiedBy>User</cp:lastModifiedBy>
  <dcterms:modified xsi:type="dcterms:W3CDTF">2016-02-07T11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9AF1E650378C1448465F2EB6790BCC1</vt:lpwstr>
  </property>
</Properties>
</file>